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Edit  --  a Command and Conqu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dit Version 1.4 (revision 4), written by buggy@adam.com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Edit allows you to edi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eapon payloads for infantry, vehicles and som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fantry and vehicle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ructure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ower needed by th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ower produced by th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ructure and unit hi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ehicle armou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ech. levels for buildings, infantry and veh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ich side gets to build various structures and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vision range of infantry and veh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tealth capabilities of the veh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number of times a vehicle fires its weap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ccedit now works with the 1.08a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SE WARN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 THIS IS REALLY IMPORTANT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program makes changes to the file: game.dat.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to play Command and Conquer. You may feel saf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a backup copy of this file (or be prepared to copy 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drom if something goes wro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use this program at your own risk. If anything happen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of you using this product, I am in no way accoun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damaged ca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I do not guarantee that this program works on your system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 for me, that is all I can s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If you use this program to cheat in multiplayer Comma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quer, you are scum. You are also a genius. So far,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values between the copies of Command and Conqu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synch errors. Westwood programmed it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t should be backwardly compatible with the v1.07 of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quer. However, I don't guarante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fact, I don't guarantee anything at all about this program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ccedit to edit vehicle characterstics (such as 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ility), then those changes will no affect the current vehicl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restoring a save game. Build new units to get the bo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tart CC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ccedit.exe into the directory where Command and Conqu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ype:   ccedit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the rest of this file first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n'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get the message that the file was an incorrect length and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use ccedit, then it means you have a different version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this editor was programmed on. Currently it supports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v1.07 and v1.08a versions of Command and Conqu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heard that it doesn't work with the German version of C&amp;C.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when (or if) I will fix this. Please don't badger me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get the message about the file being of incorrect length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OT be able to use ccedit. As long as I support ccedit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and keep it up-to-date with any released patches (for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Navigate in CC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 any time (except when you are being prompted to enter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lue), you can get help by pressing F1. This tells you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vailable commands for tha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use the up and down arrows on the keyboard to mov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sts. To select an item on a list, press the ENTER ke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on the main screen, this will take you to another list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vailable units/structures available for editing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ne of the sub-menus, you will then be asked to enter 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ressed enter by mistake, entering a negative number (-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), will make no change. When changing weapons,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available weapons without making any changes, press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ccept the highlighted weapon,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the HOME key will take you to the top of any list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 key will take you to the bottom of an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the right arrow will take you to the next sub-menu (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using enter) if there is one. Pressing the right arrow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o the previou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ove from a sub-menus to the previous screen, press ESCAP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e made some changes but have not saved them, you are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you really want to exit. Type 'y' if you want to 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es (without the 's of cours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it the program, you must be in the main screen. From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SCAPE, and the program will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screens where you can toggle values (in the ownership and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screens), you use the SPACE bar to toggle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y of the sub-menus, you may reset the value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item (which is pointed to by a arrows on the left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'd'. This resets the value to what originally sh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and Conquer. Note that you still have to save thes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like 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the 1.08a patch for C&amp;C increased the hit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lamethrower infantry to 70. This is reflected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when editing the patched version. The default for the 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C&amp;C is still 50 hit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You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ave your work (in the sub-menus) by pressing 's'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a message on the bottom of the screen that they have been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minimum values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nimum unit cost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nimum structure cost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nimum power needed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ximum power needed is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nimum power produced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ximum power needed is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nigunner has a maximum cost of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ximum hit points for any 'light' unit is 1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nimum hit point value for anything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ximum vision radius i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only 3 acceptable choices for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only 5 levels of arm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pons fire either once or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craft have a maximum payload of 1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ximum hit points for a building is 16,3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Can'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not edit the construction yard (power output or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buildings which you can edit the weapons on are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have weapons (obelisk of light, guard tower, advanced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wer, turret and sam s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not edit the armour value of infantry (it had no effec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ried it), or for the buil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not edit any of the civilian buildings or people (w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ly like mad little civilians coming after you with flamethrowers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Weapon Pay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general problem with putting lasers on any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belisks: when they fire, there is no graphic (the red line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 that it was fired. Sound effects are still made, howe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ponent still takes damage from the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ll the possible weapon payloads work. For example,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aser in a turret or gun tower didn't work for me. Putting a f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wer into an orca didn't work either. However, putting a flamethr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to the A-10 does work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ting lasers into sam sites doesn't create incredible air 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lasers can only hit ground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ting the napalm weapon on anything is pretty useless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palm bomb drops straight down onto the same squ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ing unit is in. This unit takes no damage from the napalm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rounding units do. Good only for suicide attacks as you hav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next to another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only one entry for machine guns (for humm-vee, nod bugg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C). There may be another variable (which I haven't found) that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ype of machine gun (if there is a differ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n't know what the difference between the two types of flamethr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. I think that the tank version may be more powerful. The chem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apon is apparently one and a half times stronger than the infa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methr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are a number of high explosive rockets in the weapon list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see that much of a difference between them, but it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with range and the damag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Hi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oup called 'light units' all have a maximum hit poi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7. These units are: the orca, stealth tank, mobile artillery, r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uncher (MLRS) and the infantry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units can have as high a value as you like (up to about 3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o). For example, giving a medium tank 5000 hit points requires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s from a nod turret to kill it (I cou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found out that having a hit point value for buildings over 16,3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d that building never to complete building itself. It got stu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ising-from-the-groun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rmou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5 available levels of armour (type 0 to type 4)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vels that are on the vehicles in the game (except for type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each take different damage depending on what type of weap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king them. Here is a brief table of some approximat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ich shows average damage per hit [these may be incorrect]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ret   Rocket   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non  Infantry   T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0    10      6.0       2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1    30     22.2       1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2    30     22.2       13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3    40     30.0       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4    20     10.7       2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pefully someone will take the time to work out a damage vs. arm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for all of the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might be a type 5 armour (I think there is), but I won't ad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until I'm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Ownership   (EXPERI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interesting to play around with. I think that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ost use in multiplayer games where you can set the tech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use this to set limits on who can build what: either it is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DI or NOD only, or can be built be either (comm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sometimes just setting the value doesn't allow you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traight away (I'm talking about single player mode when re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old save game). Sometimes you may have to sell off a runway/bar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 and rebuild it for this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n't been able to let NOD build helipads or helicopters yet.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there must be another variable denoting whether it is a multi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nit. However, I can give GDI the apache helicopters when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p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(since revision 1) set it so that particular thing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built at all. However, you may have to destroy-rebuilt such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barracks and runways/weapon factories to get this to work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avega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setting it thus does not stop the computer from rebuild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after you have destroyed it (in single player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o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extend (or decrease) the scouting range of units (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helicopters show the terrain they fly o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you enter is the radius of vision (remember, the radius is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ameter), so you will actually reveal twice this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ximum visibility rang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ech Levels   (EXPERI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multiplayer use only (it has no effect in single player mode tha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see), it allows you to edit the tech levels required for this uni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ilding to b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not sure this works, some investigation is required. If this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your brains when using this. Making chemical warrior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ech level 4 but the temple at 7 is really pointless. S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ing helipads and helicopters at different levels (helipad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least the same tech level to get helicop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ealthalizer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technology of the Stealthalizer(tm), stealth ability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to all of your vehicles. Usually only on a NOD stealth t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chnology has been cloned and made available to both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the space bar to toggle whether that vehicle type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althalizer(tm)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they decloak when firing. And if you stealth your harve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pponent's will also be stealt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eapon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content with the firepower of your current vehicles? Well, doubl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all your vehicles can fire twice - just like the flame ta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oth tank. Really chew up infantry by giving your guard towers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epower they ha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the space bar to toggle how many times a unit fires (two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). Then save the choice and the mechanics will ge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 the obelisk only seems to make it fire a little bit faster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ice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ting weapons on the harvester and MCV may not work quit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they are normally without weapons, so they may not retaliat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nly affects the primary weapon of the mammoth t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Pay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 does the orca have such a crappy payload? Well, boost it up.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x missle limit for you - put so many missles onto the orca that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lucky it gets off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maybe not quite that many. There is a 127 shot limit for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rcraf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 the A-10 payload is the most fun. Try putting 100 napalm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to it - the path of destruction is longer than the map! Drunken A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lots with too many missles - they don't care which base they bomb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A-10's make 3 passes over the target, so get ready for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ruction (I've tried finding the reload time for the A-10 but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able to yet :(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ome reason, the A-10's don't seem to have a weapon recharge rat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y fire just as fast as they can (so they can fire many Honest Joh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quick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dit the aircraft payload on an orca or apache and re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game where you already have some aircraft, these will hav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of ammunition. It takes a long while to reload the helicop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amounts of ammunition. New helicopters start out with the new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mmu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any bugs in this program, please email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ggy@adam.com.au and let me know. Than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 NOT tell me that it doesn't work with the German version (or Fre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) - I already know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tell me that it doesn't work with a new patch that jus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. I don't need 20-30 emails asking when the next version is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. I have to get the patch myself (which may be some time af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es out) before I can fix ccedit, unless you can teach 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ych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I release a new version of this program, it will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http://adam.com.au/~bug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You Want This in Graphics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HAHAHAHAHAHAHAHAHAH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ver! You don't want to pay for this editor, I don't want to d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. Its as simple as that. Text is more than 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, someone volunteered to do a windows conversion of cc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we'll see how that goes. Do NOT email me about this! I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e less whether a windows version comes out. I will write you ab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 if you bug me about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go to Westwood for producing the game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sive thanks go to Roger Wong for his FA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try and finish Command and Conquer without cheats firs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ts may ruin your enjoymen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sk for source code as rejection often off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this of program of som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 anyone know how to become a beta tester for computer gam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w Griffin  (buggy@adam.com.au)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adam.com.au/~bug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tribute this program, you must include the files: ccedi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tory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