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8282476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45201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81654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6074584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