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06025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16530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4203303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840567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