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7546621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864603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42734304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60979661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