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9931511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9254897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75030529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3127235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