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8911348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45074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079359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932695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