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1374516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6054949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47987957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1434065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