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91208768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0785396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58821292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6591826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