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19108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17024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03383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41619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