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885765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70142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445630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501575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