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87308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111206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321046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231257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